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 SUDDIVISA IN LOTTI, IN CONTO DEPOSITO, DI STENT INTRACRANICI E DISPOSITIVI DI EMBOLIZZAZIONE INTRASACCULARE PER NEURORADIOLOGIA INTERVENTISTICA PER MESI 12 PER LA S.S.D. NEURORADIOLOGIA DELL’AZIENDA OSPEDALIERA S. CROCE E CARLE DI CUNEO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imbro digitale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Marchisiello Erio Daniele</cp:lastModifiedBy>
  <cp:lastPrinted>2019-03-01T09:00:00Z</cp:lastPrinted>
  <dcterms:modified xsi:type="dcterms:W3CDTF">2025-04-07T08:43:00Z</dcterms:modified>
  <cp:revision>31</cp:revision>
  <dc:subject/>
  <dc:title> </dc:title>
</cp:coreProperties>
</file>